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附</w:t>
      </w:r>
      <w:r>
        <w:rPr>
          <w:rFonts w:ascii="仿宋_GB2312" w:hAnsi="仿宋_GB2312" w:eastAsia="仿宋_GB2312"/>
          <w:color w:val="000000"/>
          <w:kern w:val="0"/>
          <w:sz w:val="30"/>
          <w:szCs w:val="30"/>
          <w:lang w:eastAsia="zh-CN"/>
        </w:rPr>
        <w:t>件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015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年校级大学生创新创业训练计划拟立项项目名单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28"/>
        <w:gridCol w:w="2707"/>
        <w:gridCol w:w="1123"/>
        <w:gridCol w:w="1115"/>
        <w:gridCol w:w="1054"/>
        <w:gridCol w:w="859"/>
      </w:tblGrid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报单位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主持人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导教师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打印技术的创意产品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郭颖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  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志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曹  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型爬楼手拉车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眀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蔡裕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毛建秋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慧鱼创意组合模型的快递包装机械装置的创新设计与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胡佳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步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天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叙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械与车辆工程学院实践创新教育网站建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东亚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糜泽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孙悦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防酒驾启动装置的设计与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剑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  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桑  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白  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逆向工程的发动机叶轮建模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佳聪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佳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叙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汽车周围行驶环境监测系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崇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郭聪聪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廖旭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  瞩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种新型快递分发车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姚建冲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花  省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祥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阶式自动轮椅承载机的设计与研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  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邵雨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晓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小锋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塑件余料切除装置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宁世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弘扬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沈洪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卜金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型植物工厂原型机的设计制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姬  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潘  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汝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  亮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我国汽车后市场发展现状及其趋势预测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童逸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肖华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尹飞鸿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相对运动演示仪设计及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永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汤洁洁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志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自由度并联康复医疗按摩机器人的设计与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廖  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延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黄秀琴 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面向足球机器人目标识别和定位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PG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嵌入式视觉系统研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代栋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谢新元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冯  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名利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殊商品包装机械设计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许旭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宋晓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  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志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机颗粒物堵塞的管道疏通装置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龚  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房汝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洪燕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压附式滚轴纸币分类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  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严  焓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晓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种可替代婴儿车的行李箱之改造创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艺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志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建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沈洪雷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虚拟爬楼机器人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方友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桓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志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种新能源汽车的创新设计与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万青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盛赛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  瞩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戴旭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型教室座椅的研制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练  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罗  琦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  羽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  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型旗杆式晾衣架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曹  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钰荧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  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  羽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宿舍文化与学风建设——学生的视角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壮壮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冉育彭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尾气排放检测在汽车故障诊断中的应用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  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袁天威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白  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桑  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种新型多功能健身办公椅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萌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曹李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田文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唐国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生闯红灯行为因素分析及治理对策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金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冯学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廖连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付志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汽车扎胎报警装置的创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韩亚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志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介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小锋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用于瘫痪病人具有洗浴排便功能的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按摩气垫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尹  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郑  浩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  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田文彤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D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技术的校园西大门模型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赵  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毛建秋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种钱币分类及包装装置的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龙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金正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  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田文彤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绕越障碍的草坪机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燕立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进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晓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动机薄壁件声振特性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汤玉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孟浩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  瞩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用于公交车的投币箱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赵永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季晓康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  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田文彤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生党员发展“三投票三公示一答辩”制度下的团组织推优工作的调查与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陆海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龙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嘉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YSWEL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角接接头的数值模拟仿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家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张凯城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书权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汽车行业的发展现状研究与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梦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丽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尹飞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叶煜松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多功能液压踏步器创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  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丁  锐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俞  庆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构的设计与分析虚拟实验室的建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潘诗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沈亚云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谢  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秀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字轨迹的无碳小车的设计与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谭  云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余  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戎斌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数字化技术的移动式篮球架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曹夏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叶振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  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建梅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我校贫困生能力提升调查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志涛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冉育彭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速滚珠丝杠进给系统综合性能测试平台的设计与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  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宋晓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勇将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手指训练器创新设计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程  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园园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何亚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种消除金属激光焊接裂纹与气孔的装置与方法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吕  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  昊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苏  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章志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小城市新能源汽车市场现状调查与分析——以常州市为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戚慧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鲍金丽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廖连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尹飞鸿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锌铝合金磨损量测定方法的改进与探讨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夏  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孟  磐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卜金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伊启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烤烟辅助采收作业机具的设计与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叶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顾  旭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门艳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加工表面的分形表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曹慧颖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  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促植物生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照射灯的创新设计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冯海啸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  硕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栗  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伊启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与车辆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铸件毛刺清除模具的创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署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树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曹  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伊启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科技实践创新中心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直线电机绕线机设计与制作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杜  超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唐建敏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机器视觉的驾驶员疲劳检测车载系统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徐志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叶鹏飞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  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工业机器人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CC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视频捕捉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长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朱晓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  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双树复小波的遥感图像去云雾处理系统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  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徐正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锡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  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TW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算法的姿态识别系统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杜  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杨波冬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许清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rofiBus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现场总线的测量与控制系统设计与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韩国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祥才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abVIEW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多路温度采集系统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陈驰原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郭建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半导体点火过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V-I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特性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许  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陈红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明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打动女人心的梳子（国家申遗）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孙  琦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肖  华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视觉检测技术的轴类零件直线度误差测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  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缪  徐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美凤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变电站智能数据采集主机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茆新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邬  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孟  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燕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智能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I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温度控制系统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孙磊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永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智能密码锁的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丽雪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燕红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R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自平衡小车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霍冠群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皓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方晓毅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TCC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低通滤波器的设计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万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吉  康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鲍静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俞伟钧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多制式调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E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驱动器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春香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张晋豪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董良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龙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太阳能光伏发电系统能效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  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黄雯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蒋渭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多功能自发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E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灯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羌惠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祝伟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饶  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折叠式太阳能电动自行车充电器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  运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郭  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电阻温度系数的便携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E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阵列平均结温计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孙嘉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志远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褚  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NS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认知网络仿真设计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鹿  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姜程鑫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崔翠梅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离子动力电池退化轨迹研究与应用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化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郭其金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  蓓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周期控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W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整流器的电流相位补偿技术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倪  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杨  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许泽刚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差分进化算法的负荷调度问题的优化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  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狄轶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TRIAC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调光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E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驱动器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秦  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汤金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韩益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春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磁悬浮电主轴位移传感器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徐旻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徐  琦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郑仲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ROTEUS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温室大棚温度控制系统的设计与仿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邰红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杨邵嵛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邵春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S10-TM-1600/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型全密封波纹油箱变压器设计及检测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吕晶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顾思远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葛为民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秒充宝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遇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魏晓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雪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适用于大面积水质监测数据传输的无线传感网构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傅振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鲍玉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声波钢材缺陷检测系统的研究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翀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嘉瑞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陈  功 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智能太阳能草坪灯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彭  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珂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V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双光束多层数据存储系统设计及仿真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汪湲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蒋  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蔡建文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视频手势识别技术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如露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文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相入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模糊神经网络控制器在非线性控制对象中的优化研究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佳丽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郭  越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韩  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SP283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磁悬浮电主轴数字控制器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  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益利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FPG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粮库多点温度监测系统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心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袁威键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肖闽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单片机控制的单相正弦波逆变器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石莎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褚天舒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  磊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云技术的小区智能无卡车辆识别系统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缪小玲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  正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戚建宇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两轮自平衡小车综合实践平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任  彪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志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方晓毅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机器视觉的棒材自动计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星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蒋小燕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仿射变换的数字图像置乱技术仿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陈佳乐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邹  全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磁生电的无源信号发射器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国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忆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赵泓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压软管收放控制系统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潘世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卢  圣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亚锋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小波变换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harris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角点检测的图像配准方法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申  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任  香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俊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赵泓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V 2.1A US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充电器的电路设计与仿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俞伟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翟明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W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控制的调光器电路分析与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殷鹏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翟明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单片机的交通灯联动智能控制系统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马  利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永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MATLA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境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Excel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据画图系统的设计和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永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狄轶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网恒压供水创新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高磊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建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动化安装搬运创新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永皓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建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低成本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Cu2O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薄膜太阳能电池制备技术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申  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戴  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杜文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魏晓金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太阳能路灯技术调查——以常州市天宁区为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宋清波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潘晨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金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袁洪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普通卧式车床技术改造方案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翟启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俞锦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赵健衡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种高精度电源电流测量方法的研究与实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储  爽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关  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随钻电阻率仪器响应数值模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吕  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张超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  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单片机的仿人机器人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家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  敏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“互联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+”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智能配网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吴兴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俞  霖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动自行车的锂离子电池管理系统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徐梦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庄祥祥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邵春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TD-LTE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无线网卡的开发与设计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 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天裕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贤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认知网络中认知机会路由策略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庄  恒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葛  丽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崔翠梅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线性调频信号和分数傅里叶变换的时频联合同步算法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  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王胜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刚兵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MS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自适应算法的智能天线设计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陆 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郭  林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贤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类专业学生竞赛统计和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  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张晓敏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雪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陶瓷膜中试流程控制系统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崔晨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倪海燕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亚峰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等离子显影之真空系统稳定性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朱明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童筱钧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S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I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字控制器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  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廉春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LC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过程控制实验台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  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  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国象棋程序软件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刘前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  崴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与光电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aZrO</w:t>
            </w:r>
            <w:r>
              <w:rPr>
                <w:rFonts w:cs="宋体" w:ascii="宋体" w:hAnsi="宋体"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基质子导体固体氧化物燃料电池的制备及其性能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王海蓉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肖  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S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与蓝牙技术的智能自行车助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  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曙英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复杂网络中信息传播与社区挖掘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  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阴春锦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  雄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微弱信号检测中的预处理电路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付乐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仇家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邢业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  翔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HTML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RBA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审核性评估文档管理系统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  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曹  恒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费贤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胡智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SPW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正弦电压控制系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冠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亚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徐煜明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ndroi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客观题答题卡识别软件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顾耀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晓睿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游庆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徐则中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C25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环境监测系统的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钟  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韩雁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机器视觉的人脸识别系统的研究与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松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唐土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礼让斑马线”动漫短剧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欣文 彭  元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秦福高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asyUI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技术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MV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框架的在线电子图书管理系统的设计与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 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曹中心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MATLA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IR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IR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字滤波器的设计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徐发顺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何  松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人力资源综合管理平台的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海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顾铝娜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胡智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Lif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薛刚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邵  川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肖贤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曙英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SP.NET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KEditor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新闻发布系统的设计和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润泽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冷治民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殷  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眭志强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ourier New" w:hAnsi="Courier New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0"/>
                <w:szCs w:val="20"/>
              </w:rPr>
              <w:t>移动互联终端的视频保密系统的研究与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缪沁颖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奚  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严伟中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ndroi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电子投票系统的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嘉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书明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互动教学平台系统的研究与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子涵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  前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慧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捉虫者”游戏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季  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玉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秦福高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HTML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多平台社交软件的设计与实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钰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蒋  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亦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文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信息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安卓系统的手机相册加密算法的研究与设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缪佳圣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迎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徐  冬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I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技术外包服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钱  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李冰洁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郭献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江苏地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I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在施工中的应用情况调研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  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吴家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利文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型复合墙板在横向荷载作用下的试验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叶明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于佳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赵风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贺  芸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柔性模板混凝土构件制作与材料配方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许逸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徐佳婷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一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校园印象——全景漫游技术在常州工学院老校区影像记录上的应用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徐  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陈明朗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傅  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  征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像与空间记录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钱炜婷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晓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地铁车站基坑地下连续墙和基桩的声波透射试验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庄佳瑜        刘得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施维成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高承载力基桩竖向抗拔承载力测试技术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黄  超           赵  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贵才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竹集成材材料性能试验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刘  雪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鲁良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城市中心商圈公共空间停车问题调研及优化措施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丁苏玮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娜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心支撑钢框架抗地震倒塌能力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晨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齐永胜 吴晓枫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夏热冬冷地区既有建筑围护结构节能改造的措施优化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  帅    徐梦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董海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脱湿速率影响下的非饱和土强度与变形特征试验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冯  浩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建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韩美莲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城市自发性建筑空间的观察与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钱  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邢  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徐  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蒋  莉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水准仪进行建筑沉降观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沈伟杰  娄小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  青    张亚兴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夏热冬冷地区高校教室室内空气质量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姜志鹏   陆奕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闫淑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旧计量计价规范调整变化的比较辨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杨  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鲁业红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方应用型本科高校学生学习状态研究——基于工作日写实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吴家琪  董  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丁庆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数据背景下我国建筑业安全生产事故统计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轩捷  潘国亮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  星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空间结构可开合屋盖模型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  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陈孟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栾小兵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关于常州市市中心主要路段交通拥堵状况的调查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刘佳宇   孙  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  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跨越输电塔管板连接节点力学性能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刘  飞    王  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卫青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市区养老建筑现状调研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杨天一  陈明朗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黄开林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同下垫面对校园微气候及人体舒适度的影响研究（常州工学院为例）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鸿浩  丁苏玮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蒋  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徐  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VISSI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微观仿真系统在城市建设项目交通影响评价中的应用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冯  浩    刘欣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俞竞伟  郭峥春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碳纤维布加固梁的抗弯试验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马晓瑜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大龙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程管理专业《建设法规》课程教学方式探讨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吴  浩    周  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韩美莲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建筑工程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动车增长与控制雾霾关系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季姜玲  李艳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范新华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温水位自动控制系统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  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彭  飞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雪尘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新常态”下江苏省内水质与土壤重金属污染情况的调查和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  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孙林慧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建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薄膜铝空气电池的研制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沈恩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左园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苏  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姚国胜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阶梯式”实践育人背景下大学生综合素质和能力调研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黄季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贾  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许文婷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气扩散模式下常州市空气质量评估与预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林维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胡学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物联网的实验室安全智能预警系统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钱可涵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  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晓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脂肪酰胺对铝合金的缓蚀性能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  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金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感应式智能无线充电器的开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刘楷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李尧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祁少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  刚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国人口增长预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许志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赵惠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  枫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车前子有效成分的提取及含量测定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笑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陈思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  丽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建欣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氟溴苯分子光解动力学实验探索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孙庭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刘雨轩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茆  锐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NI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虚拟仪器的动态测量杨氏模量实验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戴骎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志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祁少明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含杂环类光致变色功能材料的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杨玉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廉鹏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少萍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多孔碳负载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Mo2C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制备及在加氢脱氧反应中的应用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顾莉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震威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银催化的串联反应合成杂环分子的方法学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田佳伟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晋方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氨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1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丙醇的催化合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夷  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许波韦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乐传俊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MATLA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高等代数课程实验的探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  慧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志芳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市大气污染预测模型及污染防治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黄敏捷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忠英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冯艳青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粒子群和同构的聚类算法模糊指标自动化研究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顾轩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李卓儒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文传军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层次分析法的常州市大学生消费水平的调查与分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程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夏红卫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关于常州工学院学生奖学金管理办法的学生满意度调查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薛敏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殷姗姗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晓飞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理与化工学院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视角下新时期宿舍文化建设探析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蒋佳雨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顾启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700"/>
        <w:gridCol w:w="1196"/>
        <w:gridCol w:w="1144"/>
        <w:gridCol w:w="900"/>
        <w:gridCol w:w="1080"/>
      </w:tblGrid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O2O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生活服务平台的消费者消费行为及消费意愿的研究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  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洪秋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龚恩华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州先行先试养老产业化发展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金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  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胡启兵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州众创空间发展问题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郭  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虎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企业海外投资资讯“一刊一网两微”建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天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中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亚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面两孩政策下常州市居民生育意愿调研及对策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孙海霞      张  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孙春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州家族企业代际传承模式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华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  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龚恩华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后大学生就业观念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俞聪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曾玉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许  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商时代常州地区实体店的生存状态及出路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姜萌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博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印富贵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互联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下常州传统零售业态创新发展现状分析及对策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费黎俊      郁郑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纪月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互联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家庭养生理疗馆运营模式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 钰       蔡婉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于忠霞    曹  国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生学业生涯规划现状及有效性对策探讨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蒋蒙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贺志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贤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晓亮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《互联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钢铁》营销实训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柏树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蕴璋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网络暴力现象影响因素调查和实证分析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亚南     陈  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  岩    宗蕴璋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无偿献血情况调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袁一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春华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生安全防范意识调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</w:t>
            </w:r>
            <w:r>
              <w:rPr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鲁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孙钦荣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ospla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装市场研究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Cospla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装公司的创办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俊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姚富贵   吕  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西臊子面在常州地区需求可行性分析及市场推广计划方案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梦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武琦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于  超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果拼时代”校园水果配送创业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顾玉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蔡志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僖传速运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玲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  睿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与管理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生对自身消费安全的法律意识调查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羽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  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俊清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公共艺术平台的音乐作品编创演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顾  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  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乔邦利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校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V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系列剧创作之四•学习篇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蒋登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毛  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崔  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樊天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普法节目《阳光法律伴你行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汗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钟  馨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视纪实片《艺术生大学追梦纪实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  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金丽藻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互联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+”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背景下常州非物质文化遗产影像传播理论与实践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  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邢丽梅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题片：常州“早科坊”文化的影像记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瑞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夏吉英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音乐治疗对大学生心理健康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影响及作用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丽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乙青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丽莉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班级活动组织与设计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梁晶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香萍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前教育本科生教育见习、实习中的问题与对策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倪  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愔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程妍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大学校园文化的西洋管乐作品编创演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天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颜  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韩  乐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暑期社会实践的有效性策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严木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  艳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关于老年人广场舞参与情况的调查研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-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常州工学院退休教师为调查对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郑贤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曲  师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市幼儿园教师科研素养现状的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  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羽仪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建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付延风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青果记忆：常州文化传奇的影像还原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孙  贝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于海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方忠平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益类助学机构运营模式的调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—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常州市西新桥德馨教育工作室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于  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缪周芬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题片《中华名小吃——豆炙饼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徐  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  坤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理工科大学生文学名著阅读情况调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-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常州工学院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彭雨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谭  坤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视片：大学生喜爱的古典诗词传播方式访谈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徐梦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陶  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苗贵松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媒体环境下龙城“三河三园”文化遗址传承影像传播实践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  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邢丽梅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Student To Student— S2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业实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凌添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  桦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当今网络视频平台发展的社会实践——以芒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TV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郭厚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  曙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市少儿乐器学习情况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之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  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叶  波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国民歌钢琴改编曲的伴奏织体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晓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郑隽逸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市幼儿园音乐教学现状的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蔡梦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曹晓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韩云红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关于常州市公办幼儿园亲子活动的调查研究——以三井中心幼儿园为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戴林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晶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市幼儿园艺术领域课程教学现状调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崔璐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尹  绯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题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龙城鱼头扬天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赵仁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  璇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育与人文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探索非物质文化遗产实践创新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凯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薛  姗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用型本科院校大学生专门用途英语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ESP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学习需求调查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雨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贺懿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  霞       杨  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本料理在中国的本土化研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常州日式餐饮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徐静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郭彦姝    史春花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混合协作学习模式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PP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等日语网络平台的使用情况及学习效果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于柳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  哲       徐灵芝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护理类产品的微商实践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馨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蒋  欣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州店铺名英译调查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锦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唐雅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月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就业网络信息平台建设与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谢以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  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庄红玲    束超超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社会培训市场的调研与分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常州市区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政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施  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丁金淑    唐兴红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贸专业学生跨文化意识影响度的调查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尹佳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尹  付      李雪花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专业四级写作中的元话语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孙唐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王贝琪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常珺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州地区日语专业学生语言学习观念调查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雅    戴  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海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老年人系列家具创新设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蒋  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陶裕仿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剪出美丽，刻出精彩—常州公园之装饰剪纸创作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祁萍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潘阿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京杭大运河生态景观常州段影像志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蒯世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郭枫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温巍山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雨水收集与再利用在屋顶花园设计中的应用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晓轩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许雅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新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公园公共设施的现状分析与改进策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骆嘉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文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汪瑞霞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博物馆文化衍生产品设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何芳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于  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苏卉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互动体验的儿童书籍设计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易  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筱丹     于  洁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意涂鸦进常工：校园涂鸦艺术创新创作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杨建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梓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彭  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徐  茵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次世代游戏场景制作技术在古建模拟中的实践应用——以常州蓖箕巷为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徐家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汪瑞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永刚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华东地区屋顶植物品种收录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徐小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新军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云设计平台软装设计效果图的快速呈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殷  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钱斯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  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姜晓彤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旧物的创意改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柏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苏月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范立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秦  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室内陈设艺术——山水条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曹光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唐  丽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像青果巷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汪夏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潘阿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温巍山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于交互体验的手机网站界面交互设计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荣  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孟祥斌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《我要去那——实验类绘本创作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  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彭  伟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《你好，陌生人——大学新生主题影像拍摄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佟杰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彭  伟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公益系列动画短片创作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柳  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箫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达  红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学童话故事中的角色形象设计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兰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仲佳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陶晶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郭  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麦高新能源新厂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LOFT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办公空间设计与研究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郁曦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史烨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赵胜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新荣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艺术与设计学院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历史文化街区有机更新理论与实践研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常州市为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  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  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新荣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思想政治理论课教学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工学院学生最喜爱的课程调研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  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  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丁  枫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思想政治理论课教学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爱无疆——失独家庭救援计划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  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彦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锦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曹菊文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科技实践创新中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创新中心”创客空间的建设与实践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张  永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袁盛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田鸿发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科技实践创新中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场景应用与微信链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业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  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顾荣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田鸿发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用影像记录常州名人故居与古建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屠为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  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吕  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樊天岳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教学发展中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州青年说：“大学生理想中的高校课堂”影像访谈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朱志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星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苗贵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吴邦江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划财务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于微信平台的“掌上财务小助手”研究与设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新训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仝润泽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黄润民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赵晓静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毛中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5">
    <w:name w:val=" Char Char5"/>
    <w:basedOn w:val="Style14"/>
    <w:qFormat/>
    <w:rPr>
      <w:kern w:val="2"/>
      <w:sz w:val="28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03:00Z</dcterms:created>
  <dc:creator>PQG</dc:creator>
  <dc:description/>
  <dc:language>en-US</dc:language>
  <cp:lastModifiedBy>Administrator</cp:lastModifiedBy>
  <cp:lastPrinted>2012-11-09T08:08:00Z</cp:lastPrinted>
  <dcterms:modified xsi:type="dcterms:W3CDTF">2015-12-08T01:34:46Z</dcterms:modified>
  <cp:revision>27</cp:revision>
  <dc:subject/>
  <dc:title>关于组织申报《2009年江苏省大学生实践创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